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 ОГ-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пределить выход 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кг кл.) и состав(%) влажных и сухих отходящих газов       на загрузочном обрезе вращающейся печи мокрого способа производ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Состав газообразного топлива- согласно полученному индивидуальному заданию ОГ-1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данны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51" w:type="dxa"/>
        <w:jc w:val="left"/>
        <w:tblInd w:w="65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2"/>
        <w:gridCol w:w="2026"/>
        <w:gridCol w:w="1620"/>
        <w:gridCol w:w="720"/>
        <w:gridCol w:w="976"/>
        <w:gridCol w:w="895"/>
        <w:gridCol w:w="1121"/>
        <w:gridCol w:w="711"/>
      </w:tblGrid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р.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ытка в-ха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α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а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 у.т./кг кл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сырья, %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с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т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шлам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у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б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</w:tbl>
    <w:p>
      <w:pPr>
        <w:pStyle w:val="Style15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9:17:00Z</dcterms:created>
  <dc:creator>Сергей</dc:creator>
  <dc:description/>
  <cp:keywords/>
  <dc:language>en-US</dc:language>
  <cp:lastModifiedBy>Перескок</cp:lastModifiedBy>
  <cp:lastPrinted>2010-02-24T13:41:00Z</cp:lastPrinted>
  <dcterms:modified xsi:type="dcterms:W3CDTF">2010-02-24T10:43:00Z</dcterms:modified>
  <cp:revision>2</cp:revision>
  <dc:subject/>
  <dc:title/>
</cp:coreProperties>
</file>